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STEMA DE GESTÃO: ALGUNS TÓPICOS</w:t>
      </w:r>
    </w:p>
    <w:p>
      <w:pPr>
        <w:pStyle w:val="Normal"/>
        <w:jc w:val="center"/>
        <w:rPr/>
      </w:pPr>
      <w:r>
        <w:rPr/>
      </w:r>
    </w:p>
    <w:p>
      <w:pPr>
        <w:pStyle w:val="Normal"/>
        <w:jc w:val="center"/>
        <w:rPr/>
      </w:pPr>
      <w:r>
        <w:rPr/>
      </w:r>
    </w:p>
    <w:p>
      <w:pPr>
        <w:pStyle w:val="Normal"/>
        <w:jc w:val="center"/>
        <w:rPr/>
      </w:pPr>
      <w:r>
        <w:rPr/>
      </w:r>
    </w:p>
    <w:p>
      <w:pPr>
        <w:pStyle w:val="Normal"/>
        <w:rPr/>
      </w:pPr>
      <w:r>
        <w:rPr/>
      </w:r>
    </w:p>
    <w:p>
      <w:pPr>
        <w:pStyle w:val="TextBody"/>
        <w:rPr/>
      </w:pPr>
      <w:r>
        <w:rPr/>
        <w:t>Quase todos  os dias recebo emails de colegas que pedem para que escreva alguma coisa sobre Sistema de Gestão. O assunto parece mesmo ser a febre do momento e causa preocupação em muitas pessoas que buscam o entendimento do assunto tentando encontrar em tais sistemas coisas complexas e de difícil entendimento. Surge ai a primeira dificuldade: o caminho de fato não é este e com certeza com uma pouco mais de simplicidade qualquer um entende com clareza o que é um Sistema de Gestão.</w:t>
      </w:r>
    </w:p>
    <w:p>
      <w:pPr>
        <w:pStyle w:val="Normal"/>
        <w:spacing w:lineRule="auto" w:line="360"/>
        <w:jc w:val="both"/>
        <w:rPr/>
      </w:pPr>
      <w:r>
        <w:rPr/>
      </w:r>
    </w:p>
    <w:p>
      <w:pPr>
        <w:pStyle w:val="Normal"/>
        <w:spacing w:lineRule="auto" w:line="360"/>
        <w:jc w:val="both"/>
        <w:rPr/>
      </w:pPr>
      <w:r>
        <w:rPr/>
        <w:t>Lembro-me como se fosse hoje a primeira vez que fui assistir um evento sobre o assunto. Já faz bastante tempo e eu passei um dia inteiro vendo um especialista estrangeiro falar sobre o assunto. Foi um dia de tortura – não que fosse o profissional ruim ou o evento de baixo nível. O grande problema foi mesmo a minha expectativa, o que achava que iria ver. Sai de lá mais confuso do que entrei e na viagem de volta a cidade de origem resolvi então ler o material recebido. Para minha surpresa em duas horas entendi o que não havia assimilado em 8 horas de apresentação. Aprendi neste dia que a primeira coisa que devemos fazer quando desejamos aprender algo é “desmistificar”. Nós que vivemos no chamado terceiro mundo temos esta coisa de achar que não sabemos, que não entendemos – mas a experiência mostra que sabemos sim – o que talvez não saibamos fazer é dar roupagem bonita e boa apresentação ao que fazemos. Portanto, o primeiro passo para se entender um pouco de Sistema de Gestão é com certeza confiar em nossa formação e experiência e ter um pouco de paciência para dar novos nomes a coisas que certamente já fazemos – de outra forma – há muitos anos. A “Sindrome do Importado é Bom” nem sempre é verdadeira.</w:t>
      </w:r>
    </w:p>
    <w:p>
      <w:pPr>
        <w:pStyle w:val="Normal"/>
        <w:spacing w:lineRule="auto" w:line="360"/>
        <w:jc w:val="both"/>
        <w:rPr/>
      </w:pPr>
      <w:r>
        <w:rPr/>
      </w:r>
    </w:p>
    <w:p>
      <w:pPr>
        <w:pStyle w:val="Normal"/>
        <w:spacing w:lineRule="auto" w:line="360"/>
        <w:jc w:val="both"/>
        <w:rPr/>
      </w:pPr>
      <w:r>
        <w:rPr/>
        <w:t>Um outro ponto que gostaria fosse levado em consideração diz respeito a leitura da teorias com certa discernimento e critério: em suma isso quer dizer “não tenho medo de dizer isso não funciona” . Boa parte das novidades que nos chegam tem origens bastante teoricas – embora possam parecer brilhantes – nem sempre o são. É interessante levar isso em conta em todas áreas do trabalho. Por onde ando vejo que muitas vezes a forma tradicional de se fazer alguma coisa era tão boa e perfeita que tudo transcorria da melhor forma possível: de repente, diante do “novo” as coisas passam a não ser bem assim. Nós, profissionais brasileiros precisamos estar atentos para o valor, eficiência e eficácia da nossa forma de trabalhar e agir – que sem dúvida alguma e dentro da nossa realidade – traduz-se em resultados fantásticos. Vale lembrar que quase sempre o novo é genérico –  e plenamente aplicável a economias e sociedades estáveis – o que nem de longe é o caso do Brasil.</w:t>
      </w:r>
    </w:p>
    <w:p>
      <w:pPr>
        <w:pStyle w:val="Normal"/>
        <w:spacing w:lineRule="auto" w:line="360"/>
        <w:jc w:val="both"/>
        <w:rPr/>
      </w:pPr>
      <w:r>
        <w:rPr/>
      </w:r>
    </w:p>
    <w:p>
      <w:pPr>
        <w:pStyle w:val="Normal"/>
        <w:spacing w:lineRule="auto" w:line="360"/>
        <w:jc w:val="both"/>
        <w:rPr/>
      </w:pPr>
      <w:r>
        <w:rPr/>
        <w:t>Não quero dizer e nem estou dizendo com esta introdução que os chamados Sistema de Gestão seja ruins ou não tenham qualquer propósito – isso seria tolice e inverdade.  Mas não posso  deixar de dizer que da forma que o assunto vem sendo tratado por grande parte das empresas  - com certeza estaremos diante de apenas “mais uma coisa”, mais uma porção de papeis que apenas irão atormentar os empregados, mas rios de dinheiro gastos para enfeitar as empresas e nada mais do que isso.  Isso é profundamente lamentável e ocorrer em especial por dois fatores principais: o primeiro deles diz respeito a cultura existente em relação ao assunto – ou seja – há por parte dos empresários mal informados uma forte resistência no que diz respeito as questões de saúde e segurança ocupacional – ainda vista na maioria dos locais como assunto de âmbito sindical e não social e menos ainda parte do negócio. A segunda, diz respeito ao jeitinho brasileiro – apoiado e mantido por mentalidades que ocupam cargos para os quais jamais tiveram aptidão – isso resume-se no “fazer por fazer” ou ainda “no fazer para certificar”. Ora, um dos grandes benefícios que vejo nos Sistemas de Gestão diz respeito a mudança de cultura – e se não é assim – perde-se muito. Quem tem de fato vivência em chão de fábrica pode a partir do Sistema da Qualidade encontrar evidências nítidas e objetivas do que menciono.</w:t>
      </w:r>
    </w:p>
    <w:p>
      <w:pPr>
        <w:pStyle w:val="Normal"/>
        <w:spacing w:lineRule="auto" w:line="360"/>
        <w:jc w:val="both"/>
        <w:rPr/>
      </w:pPr>
      <w:r>
        <w:rPr/>
      </w:r>
    </w:p>
    <w:p>
      <w:pPr>
        <w:pStyle w:val="Normal"/>
        <w:spacing w:lineRule="auto" w:line="360"/>
        <w:jc w:val="both"/>
        <w:rPr/>
      </w:pPr>
      <w:r>
        <w:rPr/>
        <w:t>Surge aqui um grande problema a ser questionado: tratar o Sistema da Qualidade como um pseudo sistema tem como conseqüências máximas a perda de produto e mercado – o que de certa forma e olhando de diversos ângulos – pode ser reparado. No entanto, a mesma prática no que diz respeito a saúde e segurança de pessoas pode não permitir correções satisfatórias. Neste ponto reside a necessária análise correta e imparcial de quem anseia trabalhar dentro do Sistema de Gestão – sabendo de fato se está se partindo – e como está sendo  feito isso – para algo crescente e que de fato vá funcionar. Sem esta análise com certeza os problemas serão imensos, os acidentes graves logo começarão a ocorrer e as conseqüências causarão problemas inestimáveis. Em suma isso quer dizer que não se pode e não se deve permitir que o Sistema de Gestão de Segurança e Saúde do Trabalho seja apenas um monte de papeis e banners sob pena de matar pessoa.</w:t>
      </w:r>
    </w:p>
    <w:p>
      <w:pPr>
        <w:pStyle w:val="Normal"/>
        <w:spacing w:lineRule="auto" w:line="360"/>
        <w:jc w:val="both"/>
        <w:rPr/>
      </w:pPr>
      <w:r>
        <w:rPr/>
      </w:r>
    </w:p>
    <w:p>
      <w:pPr>
        <w:pStyle w:val="Normal"/>
        <w:spacing w:lineRule="auto" w:line="360"/>
        <w:jc w:val="both"/>
        <w:rPr>
          <w:b/>
          <w:b/>
          <w:bCs/>
          <w:u w:val="single"/>
        </w:rPr>
      </w:pPr>
      <w:r>
        <w:rPr>
          <w:b/>
          <w:bCs/>
          <w:u w:val="single"/>
        </w:rPr>
        <w:t>SISTEMA DE GESTÃO: DO QUE ESTAMOS FALANDO ?</w:t>
      </w:r>
    </w:p>
    <w:p>
      <w:pPr>
        <w:pStyle w:val="Normal"/>
        <w:spacing w:lineRule="auto" w:line="360"/>
        <w:jc w:val="both"/>
        <w:rPr>
          <w:b/>
          <w:b/>
          <w:bCs/>
          <w:u w:val="single"/>
        </w:rPr>
      </w:pPr>
      <w:r>
        <w:rPr>
          <w:b/>
          <w:bCs/>
          <w:u w:val="single"/>
        </w:rPr>
      </w:r>
    </w:p>
    <w:p>
      <w:pPr>
        <w:pStyle w:val="Normal"/>
        <w:spacing w:lineRule="auto" w:line="360"/>
        <w:jc w:val="both"/>
        <w:rPr/>
      </w:pPr>
      <w:r>
        <w:rPr/>
        <w:t>Como já foi dito em parte anterior deste texto – o Brasil precisa prestar atenção no Brasil – e os profissionais brasileiros precisam melhorar sua auto estima e confiança. Digo isso pensando na Portaria 3214 do TEM, que mesmo que hoje já seja quase uma senhora – e sem dúvida uma pretensiosa e bem elaborada base para um Sistema de Gestão. Talvez peque apenas por ser “Made In Brasil” – e ainda por ter sido mal interpretada e usadas desde sua criação. Neste ponto voltamos ao questionamento feito logo acima e perguntamos: Se nossa 3214 com tantos anos de estrada não foi ainda absorvida e implantada será que teremos sucesso com outras situações similares ? Sinceramente não sei.</w:t>
      </w:r>
    </w:p>
    <w:p>
      <w:pPr>
        <w:pStyle w:val="Normal"/>
        <w:spacing w:lineRule="auto" w:line="360"/>
        <w:jc w:val="both"/>
        <w:rPr/>
      </w:pPr>
      <w:r>
        <w:rPr/>
      </w:r>
    </w:p>
    <w:p>
      <w:pPr>
        <w:pStyle w:val="Normal"/>
        <w:spacing w:lineRule="auto" w:line="360"/>
        <w:jc w:val="both"/>
        <w:rPr/>
      </w:pPr>
      <w:r>
        <w:rPr/>
        <w:t>Sistema de Gestão é o conjunto composto por Política, estrutura organizacional, definição de responsabilidades, locação de recursos e definição de práticas com o objetivo de administrar formal e organizadamente determinado assunto. Talvez a grande confusão comece por esta definição ou tantas outras que encontramos pelos livros e cursos – mas na prática isso quer dizer definir o que precisa ser feito e interligar todos os meios para que seja feito. De uma forma bastante grosseira é o que ocorre dentro de nossas casas – por exemplo – no tocante a educação de nossos filhos. Para isso – mesmo que não saibamos o nome que damos – definimos uma Política para o assunto – ou seja – como nossa família vê o assunto e deseja trata-lo. Definimos também que são as pessoas que cuidarão do assunto,  quanto dinheiro será preciso e de onde ele virá e quais as regras do jogo para que isso aconteça. Fazemos isso também com alimentação, saúde......e se prestarmos bem atenção quando juntamos tudo isso temos um Sistema Integrado – que funciona conforme as nossas necessidades.</w:t>
      </w:r>
    </w:p>
    <w:p>
      <w:pPr>
        <w:pStyle w:val="Normal"/>
        <w:spacing w:lineRule="auto" w:line="360"/>
        <w:jc w:val="both"/>
        <w:rPr/>
      </w:pPr>
      <w:r>
        <w:rPr/>
      </w:r>
    </w:p>
    <w:p>
      <w:pPr>
        <w:pStyle w:val="Normal"/>
        <w:spacing w:lineRule="auto" w:line="360"/>
        <w:jc w:val="both"/>
        <w:rPr/>
      </w:pPr>
      <w:r>
        <w:rPr/>
        <w:t>Bem, se soube me expressar corretamente no parágrafo acima, deve ter ficado claro que toda empresa tem seu sistema de gestão. Isso deve ficar bastante evidente. Obviamente os sistemas podem não ser completos, podem não ser documentados e por isso não atenderem a esta ou aquela norma. De tudo isso no entanto, o profissional de SST deve estar atento para quando for pensar em adotar este ou aquele modelo de Sistema, JAMAIS deixar de levar em conta o que já existe – moldando-o para adequa-lo ao sistema a ser adotado. Isso garante a continuidade das práticas bem sucedidas, evita o dispêndio desnecessários de recursos e inibe bastante o grau de rejeição por parte dos executantes. Creio que neste ponto residem boas partes das adoções de sistema que vem ocorrendo – pois desconhecendo o assunto e sua finalidade muita gente sai por ai empurrando a totalidade do que recebem como referência. Com certeza vai dar em problemas.</w:t>
      </w:r>
    </w:p>
    <w:p>
      <w:pPr>
        <w:pStyle w:val="Normal"/>
        <w:spacing w:lineRule="auto" w:line="360"/>
        <w:jc w:val="both"/>
        <w:rPr/>
      </w:pPr>
      <w:r>
        <w:rPr/>
      </w:r>
    </w:p>
    <w:p>
      <w:pPr>
        <w:pStyle w:val="Normal"/>
        <w:spacing w:lineRule="auto" w:line="360"/>
        <w:jc w:val="both"/>
        <w:rPr/>
      </w:pPr>
      <w:r>
        <w:rPr/>
        <w:t>Nas oportunidades em que tenho falado as pessoas sobre Sistema de Gestão digo que o primeiro passo para que se pense em trabalhar desta forma e trazer para dentro de si a visão sistêmica. Os profissionais do SESMT, até pela forma que viram obrigados a trabalhar pela má interpretação da 3214 – adquiriram hábitos de trabalho um tanto quanto antagônicos ao Sistema de Gestão. Há necessidade então de refazer esta visão, de trazer para dentro de si – antes de levar para dentro das empresas e em especial para o chão de fábrica – esta nova cultura.</w:t>
      </w:r>
    </w:p>
    <w:p>
      <w:pPr>
        <w:pStyle w:val="Normal"/>
        <w:spacing w:lineRule="auto" w:line="360"/>
        <w:jc w:val="both"/>
        <w:rPr/>
      </w:pPr>
      <w:r>
        <w:rPr/>
      </w:r>
    </w:p>
    <w:p>
      <w:pPr>
        <w:pStyle w:val="Normal"/>
        <w:spacing w:lineRule="auto" w:line="360"/>
        <w:jc w:val="both"/>
        <w:rPr/>
      </w:pPr>
      <w:r>
        <w:rPr/>
        <w:t>Em uma forma muito simplória podemos dizer que um sistema tem como objetivo definir a melhor prática para as atividades e garantir sua repetibilidade. Hoje em dia, a maioria dos SESMT já definem a melhor prática através das chamadas OS ou procedimentos, mas com pouca exceções MEDEM o cumprimento do que foi definido. Se não medem não sabem onde está o erro, se não sabem onde está o erro com certeza também não como corrigi-lo. Nota-se aqui o desconhecimento ou a não aplicação do ciclo de gerenciamento de um determinado assunto. Devemos então falar do PDCA – que em suma visa a realimentação que permite a correção ou aprimoramento. Na atualidade bem ou mal mal fazemos o PLANEJAMENTO (Plan), seguimos pela IMPLANTAÇÃO (Do), no entanto acabamos deixando de lado a VERIFICAÇÃO (Check) e sempre as AÇÕES DE CORREÇÃO (Act). De certa forma esta “falta” torna do ponto de vista gerencial a prevenção de acidentes algo inconsistente</w:t>
      </w:r>
    </w:p>
    <w:p>
      <w:pPr>
        <w:pStyle w:val="Normal"/>
        <w:spacing w:lineRule="auto" w:line="360"/>
        <w:jc w:val="both"/>
        <w:rPr/>
      </w:pPr>
      <w:r>
        <w:rPr/>
      </w:r>
    </w:p>
    <w:p>
      <w:pPr>
        <w:pStyle w:val="Normal"/>
        <w:spacing w:lineRule="auto" w:line="360"/>
        <w:jc w:val="both"/>
        <w:rPr/>
      </w:pPr>
      <w:r>
        <w:rPr/>
        <w:t>A condição ideal será a definição de uma grande PDCA – composto na seqüência por outros tantos PDCA para os principais assuntos que desejamos gerenciar. Assim chegaremos ao seguinte model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shadow/>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58:00Z</dcterms:created>
  <dc:creator>C</dc:creator>
  <dc:description/>
  <dc:language>en-US</dc:language>
  <cp:lastModifiedBy>ROSALINO</cp:lastModifiedBy>
  <dcterms:modified xsi:type="dcterms:W3CDTF">2002-01-30T19:58:00Z</dcterms:modified>
  <cp:revision>2</cp:revision>
  <dc:subject/>
  <dc:title>SISTEMA DE GESTÃO: ALGUNS TÓPICOS</dc:title>
</cp:coreProperties>
</file>